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2130420865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54967815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293947457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52611214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1458698234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26497948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47126893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703810611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665294145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829340345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397075172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640607795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30369737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0571301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830185274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828334571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042204640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65736253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826171501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729171784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23312044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976007500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15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5:15:00Z</dcterms:modified>
  <cp:revision>2</cp:revision>
  <dc:subject/>
  <dc:title>Daños</dc:title>
</cp:coreProperties>
</file>